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PRIJEDLOG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48. stav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stvarnim pravima („Službeni glasnik Republike Srpske“, broj: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4/08, 58/09, 95/11, 60/15, 18/16, 107/19 i 1/21), člana 4. Pravilni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 postupku javnog konkursa za raspolaganje nepokretnostima u svojini Republike Srpske i jedinica lokalne samouprave („Službeni glasnik Republike Srpske“, broj: 20/12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63/1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člana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tav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tačka 13. Zakona o lokalnoj samoupravi („Službeni glasnik Republike Srpske“, broj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i 61/2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ana 37.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2. i 89. stav 2. Statuta Grada Derventa („Službeni glasnik Grada Derventa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), Skupština grada Derventa na sjednici održanoj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1. godine, donijela j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D L U K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 prodaji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kretnosti u svojini Grada Derven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obuhvatu RP „DERVENTA-SJEVER-LUG“ putem prve licitacij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LAGOJEVIĆ (Jovan) ALEKSANDRU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Grad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Derven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daje putem prve licitacije nepokretnost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označenu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roj: 355/72 „LUG“, pašnjak 2. klase, površine 540 m², upisanu u Zemljišnoknjižni uložak broj: 112 KO Derventa 2, u Ulici Filipa Višnjića, </w:t>
      </w:r>
      <w:r>
        <w:rPr>
          <w:rFonts w:cs="Times New Roman" w:ascii="Times New Roman" w:hAnsi="Times New Roman"/>
          <w:bCs/>
          <w:sz w:val="24"/>
          <w:szCs w:val="24"/>
        </w:rPr>
        <w:t xml:space="preserve">u svojini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bCs/>
          <w:sz w:val="24"/>
          <w:szCs w:val="24"/>
        </w:rPr>
        <w:t xml:space="preserve"> Dervent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sa obimom prava 1/1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o kupoprodajnoj cijeni u iznosu od 3.080,00 KM </w:t>
      </w:r>
      <w:r>
        <w:rPr>
          <w:rFonts w:cs="Times New Roman" w:ascii="Times New Roman" w:hAnsi="Times New Roman"/>
          <w:bCs/>
          <w:sz w:val="24"/>
          <w:szCs w:val="24"/>
        </w:rPr>
        <w:t>(slovima: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rihiljadeosamdeset konvertibilnih mraka i 00/100</w:t>
      </w:r>
      <w:r>
        <w:rPr>
          <w:rFonts w:cs="Times New Roman" w:ascii="Times New Roman" w:hAnsi="Times New Roman"/>
          <w:bCs/>
          <w:sz w:val="24"/>
          <w:szCs w:val="24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Blagojević (Jovan) Aleksandru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Blagojević Aleksandar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ao kupac, uplatio je Gradu Derventa kao prodavcu, iznos kupoprodajne cijene iz stava 1. ovog člana u roku od 7 dana od dana održavan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licitacije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o osnovu pribavljenog mišljenja Pravobranilaštva Republike Srpsk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i ov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luke, zaključiće se Ugovor o kupoprodaji predmetnih nepokretnosti, a koji će u ime Grada Derventa potpisati Gradonačelnik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upac pored izlicitirane cijene, snosi troškove koji su vezani za notarsku obradu ugovora, kao i troškove vezane za provođenje promjena u katastarskom operatu, kod nadležnog organa uprave za geodetske i imovinsko-pravne poslove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O provođenju ove odluke staraće se Stručna služba Gradonačelnika i Odjeljenje za prostorno uređenje</w:t>
      </w:r>
      <w:r>
        <w:rPr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</w:t>
        <w:tab/>
        <w:t xml:space="preserve">                                                                                         PREDSJEDNIK SKUPŠT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tum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GRADA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Mirko Zemunovi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AVNI OSNOV :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Pravni osnov za donošenje ove odluke sadržan je u odredbama čl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48. stav 1. Zakona o stvarnim pravima („Službeni glasnik Republike Srpske“,broj: 124/08, 58/09, 95/11, 60/15, 18/16, 107/19 i 1/21), kojima je propisano da se nepokretnostima u svojini Republike i jedinica lokalne samouprave može raspolagati samo na osnovu javnog konkursa, a čiji se postupak propisuje pravilnikom, i uz naknadu utvrđenu po tržišnoj cijeni, te u odredbama člana 5. i 11., i 26. Pravilnika o postupku javnog konkursa za raspolaganje nepokretnostima u svojini Republike Srpske i jedinica lokalne samouprave („Službeni glasnik Republike Srpske“, broj: 20/12 i 63/19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kojima je propisano da odluku o načinu i uslovima prodaje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epokretnosti u svojini jedinica lokalne samouprave donosi skupština jedinica lokalne samouprave, da postupak licitacije sprovodi komisija koju imenuje skupština jedinice lokalne samouprave i da se sa učesnikom licitacije čija je ponuda utvrđena kao najpovoljnija zaključuje odgovarajući ugovor u pisanoj form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ama člana 39. stav 2. tačka 13. Zakona o lokalnoj samoupravi („Službeni glasnik Republike Srpske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roj 97/16, 36/19 i 61/21), člana 37. stav 2. i člana 89. stav 2. Statuta Grada Derventa („Službeni glasnik Grada Derventa”, broj: 6/21), propisana je nadležnost Skupštine grada za donošenje predmetne odluk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ZLOZI ZA DONOŠENjE 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Skupština grada Derventa je na 7. redovnoj sjednici održanoj dana 16.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>jula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2021. godine donijela Odluku o prodaji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s-Cyrl-BA" w:eastAsia="sr-Latn-CS"/>
        </w:rPr>
        <w:t xml:space="preserve">nepokretnosti u svojini Grada Derventa  u obuhvatu RP „DERVENTA-SJEVER-LUG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Latn-CS"/>
        </w:rPr>
        <w:t xml:space="preserve">putem usmenog javnog nadmetanja-licitacije broj:         01-022-332/21 („Službeni glasnik Grada Derventa“, broj: 15/21), upisano u Zemljišnoknjižni uložak, broj: 112 KO Derventa 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to zemljište označeno kao </w:t>
      </w:r>
      <w:r>
        <w:rPr>
          <w:rFonts w:cs="Times New Roman" w:ascii="Times New Roman" w:hAnsi="Times New Roman"/>
          <w:sz w:val="24"/>
          <w:szCs w:val="24"/>
        </w:rPr>
        <w:t xml:space="preserve">k.č. </w:t>
      </w:r>
      <w:r>
        <w:rPr>
          <w:rFonts w:cs="Times New Roman" w:ascii="Times New Roman" w:hAnsi="Times New Roman"/>
          <w:sz w:val="24"/>
          <w:szCs w:val="24"/>
          <w:lang w:val="sr-CS"/>
        </w:rPr>
        <w:t>broj: 355/72 „LUG“, pašnjak 2. klase, površine 540 m², po početnoj prodajnoj cijeni od 5,70 KM po m², odnosno po početnoj prodajnoj cijeni u iznosu od 3.078,00 K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 sprovedenom postupku prodaje putem licitacije predmetne nepokretnosti, održane dana 02. septembra 2021. godine, Komisija za sprovođenje javnog nadmetanja, a koju je  imenovala Skupština grada Derventa na 5. redovnoj sjednici, rješenjem broj:    01-111-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88/21 od 27. maja 2021</w:t>
      </w:r>
      <w:r>
        <w:rPr>
          <w:rFonts w:cs="Times New Roman" w:ascii="Times New Roman" w:hAnsi="Times New Roman"/>
          <w:sz w:val="24"/>
          <w:szCs w:val="24"/>
          <w:lang w:val="sr-CS"/>
        </w:rPr>
        <w:t>. godine, utvrdila j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 su se na licitaciju radi kupovine predmetne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epokretnosti prijavili Blagojević Aleksandar i Čokić Branislav, obojica iz Dervent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česnik licitaci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Blagojević Aleksandar na iznos početne prodajne cijene od 3.078,00 KM </w:t>
      </w:r>
      <w:r>
        <w:rPr>
          <w:rFonts w:cs="Times New Roman" w:ascii="Times New Roman" w:hAnsi="Times New Roman"/>
          <w:sz w:val="24"/>
          <w:szCs w:val="24"/>
          <w:lang w:val="sr-CS"/>
        </w:rPr>
        <w:t>ponudio je iznos od 3.080,00 KM, a učesnik licitacije Čokić Branislav, ponudila je iznos od 3.079,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M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ako nakon drugog poziva upućenog od strane Komisije, učesnici licitacije nisu istakli novu ponudu, ponuda učesnika Blagojević Aleksandra prihvaćena je kao najpovoljnija.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hodno svemu navedenom, predlaže se Skupštini grada Derventa donošenje predmetne odlu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</w:t>
        <w:tab/>
        <w:t xml:space="preserve">                                                                                   PREDLAGAČ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PROSTORNO</w:t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GRADONAČELNI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REĐENjE</w:t>
      </w:r>
    </w:p>
    <w:sectPr>
      <w:type w:val="nextPage"/>
      <w:pgSz w:w="12240" w:h="15840"/>
      <w:pgMar w:left="1440" w:right="144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23:00Z</dcterms:created>
  <dc:creator>Bojana Milinčić</dc:creator>
  <dc:description/>
  <cp:keywords/>
  <dc:language>en-US</dc:language>
  <cp:lastModifiedBy>Bojana Milinčić</cp:lastModifiedBy>
  <cp:lastPrinted>2021-10-07T14:24:00Z</cp:lastPrinted>
  <dcterms:modified xsi:type="dcterms:W3CDTF">2021-10-07T12:52:00Z</dcterms:modified>
  <cp:revision>1</cp:revision>
  <dc:subject/>
  <dc:title/>
</cp:coreProperties>
</file>